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контрол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вышении уровня мотивации  учащихся  к изучению английского языка при интегративном подходе в преподавании,  а также об уровне их общей культуры и информированности в области социокультурной компетенции свидетельствуют результаты  опроса учащихся по методике Сафоновой В.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вместно с психологом школы и учителем информатики я проводила диагностику с применением программы компьютерной обработки психологических тестов,  после обработки которых  выявила, что у обучающихся при интегративном подходе  повысилась мотивация к изучению английского языка, интеграция с другими предметами способствовала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ю целостного мышления учащихся, формированию  комплексного подхода к учебным предметам,расширила их кругозор, творческие  возможности. Дети  приобщились к исследовательской деятельност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мся 11 класса в 2014-2015 учебном году   были  заданы вопросы: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каких учебных дисциплин мы можем использовать знания на уроках и внеклассных мероприятиях  по английскому  языку и наоборот?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колько интересны и полезны для вас интегрированные   занятия? 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дятся ли знания, полученные на интегрированных уроках в будущей жизни? </w:t>
      </w:r>
    </w:p>
    <w:p>
      <w:pPr>
        <w:pStyle w:val="Style16"/>
        <w:spacing w:before="0" w:after="0"/>
        <w:ind w:left="1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/>
        <w:t>Типичные ответы учащихся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989"/>
      </w:tblGrid>
      <w:tr>
        <w:trPr>
          <w:trHeight w:val="935" w:hRule="atLeast"/>
        </w:trPr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ного фактов из истории, географии, литературы и других дисциплин помогли понять и более широко узнать культуру страны изучаемого язык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%</w:t>
            </w:r>
          </w:p>
        </w:tc>
      </w:tr>
      <w:tr>
        <w:trPr>
          <w:trHeight w:val="686" w:hRule="atLeast"/>
        </w:trPr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явился интерес добывать знания из Интернета, энциклопедий, справочников и других источников информации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%</w:t>
            </w:r>
          </w:p>
        </w:tc>
      </w:tr>
      <w:tr>
        <w:trPr>
          <w:trHeight w:val="689" w:hRule="atLeast"/>
        </w:trPr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учились работать с тестовыми заданиями по чтению, лексике и грамматике, страновед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%</w:t>
            </w:r>
          </w:p>
        </w:tc>
      </w:tr>
      <w:tr>
        <w:trPr>
          <w:trHeight w:val="1077" w:hRule="atLeast"/>
        </w:trPr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знакомились с лингвострановедческим и культуроведческим материалом, помогающим  в путешествиях, в устройстве на работу (элективный курс)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%</w:t>
            </w:r>
          </w:p>
        </w:tc>
      </w:tr>
      <w:tr>
        <w:trPr>
          <w:trHeight w:val="273" w:hRule="atLeast"/>
        </w:trPr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учились сравнивать факты, анализировать, делать выводы и высказывать свою точку зрения, особенно в ходе исследовательских работ, проек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%</w:t>
            </w:r>
          </w:p>
        </w:tc>
      </w:tr>
      <w:tr>
        <w:trPr>
          <w:trHeight w:val="415" w:hRule="atLeast"/>
        </w:trPr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учились заполнять анкеты, бланки, документы, писать пись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%</w:t>
            </w:r>
          </w:p>
        </w:tc>
      </w:tr>
      <w:tr>
        <w:trPr>
          <w:trHeight w:val="599" w:hRule="atLeast"/>
        </w:trPr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тегрированные занятия помогли мыслить более обширными категориям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%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культурную компетенцию можно рассматривать как важную составляющую коммуникативной компетенции. Чтобы контролировать знания, умения и навыки, входящие в социокультурную компетенцию, я использую промежуточный контроль (в четвертях) и итоговый. В целях контроля я наблюдаю и оцениваю учащихся в проектн0й деятельности, в умении работать с текстом и другой литературой, ролевых играх, исследовательской деятельности, в умении использовать информационно-коммуникационные технологии. Но я всегда учитываю и тот фактор, как помогли им межпредметные связи более результативно выполнить тот или иной вид работ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оверку социокультурной компетенции в рамках страноведческой составляющей, в конце учебного года я провожу лингвострановедческие тесты, например:</w:t>
      </w:r>
    </w:p>
    <w:p>
      <w:pPr>
        <w:pStyle w:val="Normal"/>
        <w:spacing w:lineRule="auto" w:line="360" w:before="0" w:after="0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пострановедениюдля10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-11 </w:t>
      </w:r>
      <w:r>
        <w:rPr>
          <w:rFonts w:cs="Times New Roman" w:ascii="Times New Roman" w:hAnsi="Times New Roman"/>
          <w:b/>
          <w:sz w:val="28"/>
          <w:szCs w:val="28"/>
        </w:rPr>
        <w:t>класс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hoosetherightvariant</w:t>
      </w:r>
      <w:r>
        <w:rPr>
          <w:rFonts w:cs="Times New Roman" w:ascii="Times New Roman" w:hAnsi="Times New Roman"/>
          <w:b/>
          <w:sz w:val="28"/>
          <w:szCs w:val="28"/>
        </w:rPr>
        <w:t xml:space="preserve"> (Выбери правильный вариант)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ch is the oldest written language in the world?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gyptian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inese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tin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Boxing Day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famous sport competition?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day to collect empty boxes?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holiday after Christmas Day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ch is the odd one out?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athrow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rks &amp; Spencer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rod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ich of this degree is the first degree in higher Education in Britain?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Phil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Sc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hD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ich part of England is called Constable’s Country?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Lake District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ssex-Suffolk border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ornwall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ch of them is a tabloid?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Daily Mirror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Times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Independent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exactly is “the City”?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Bank of England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group of supermarkets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 area in central London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ch of them is not connected with the USA?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tatue of Liberty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Union Jack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tars and Stripe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lion’s is a chain of British: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permarkets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okshops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liday camp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240" w:after="16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Или, например, методы контроля социокультурной компетенциипо методикеЕ.Н.Соловов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129"/>
        <w:gridCol w:w="3414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ы и приемы контроля соц. компетенци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ы заданий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аемые задачи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ировани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ния на множественный выбор, подстановку, группировку, заполнение пропусков, определение верных/ложных утверждений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воляет проверить знание широкого спектра информации фактов по теме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левая игр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итель определяет роли участников и даёт задание, формулирует речевую установку. Необходимо, чтобы учащиеся могли полностью представить себе ситуацию, которую они будут проигрывать. Ролевая игра может сочетаться с элементами интервью, с подготовкой анкет для опроса носителей языка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воляет смоделировать коммуникативную ситуацию, близкую к реальной, даёт возможность продемонстрировать знания, умения и навыки социокультурной компетенции при условии создания социокультурного контекста с помощью формулировки задания.</w:t>
            </w:r>
          </w:p>
        </w:tc>
      </w:tr>
      <w:tr>
        <w:trPr>
          <w:trHeight w:val="2222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ет контролирующую функцию: учитель наблюдает за учащимися в процессе дискуссии на социокультурные темы, делает выводы об уровне успешности процесса обучения.</w:t>
            </w:r>
          </w:p>
        </w:tc>
      </w:tr>
      <w:tr>
        <w:trPr>
          <w:trHeight w:val="416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ртфоли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остоятельный сбор социокультурного материала по изучаемой теме, который затем оформляется и представляется перед другими учащимися. Например, при обсуждении темы «политическое устройство страны изучаемого языка», можно попросить разные группы учащихся рассказать о символах государства (флаг, герб, гимн), о политических партиях, об известных политиках, используя опоры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зволяет оценить глубину и объем процесса обучения, а также развитие личностных качеств учащихся, не поддающихся оценке в рамках объективных тестов. Стимулирует учащихся к самостоятельной деятельности по сбору информации, развивает творческую активность с помощью требования наглядного оформления собранной информации.   </w:t>
            </w:r>
          </w:p>
        </w:tc>
      </w:tr>
      <w:tr>
        <w:trPr>
          <w:trHeight w:val="3829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ворческие письменные задан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исание эссе или письма на изученную социокультурную тему в рамках текущего или промежуточного контроля. Например, «напишите эссе объемом не более 250-300 слов на тему «О проблемах экологии сегодня»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ряду с закреплением и дальнейшим развитием навыков письменной речи в старших классах, творческие письменные задания дают учащимся возможность не только описать проблему, но и сформулировать своё отношение к ней, выработать свою позицию по тому или иному социокультурному вопросу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1: Методы и приемы контроля социокультурной компетенции по методике</w:t>
      </w:r>
      <w:r>
        <w:rPr>
          <w:rFonts w:cs="Times New Roman" w:ascii="Times New Roman" w:hAnsi="Times New Roman"/>
          <w:sz w:val="28"/>
          <w:szCs w:val="28"/>
        </w:rPr>
        <w:t>Е.Н.Соловово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имер, единицы социокультурной информации на контроль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Географическое положение и географические особенности страны и её административно-территориальное устройство (с какими странами граничит, основные водоемы, типы ландшафтов, крупнейшие города, достопримечательности, из каких административно-территориальных единиц состоит)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Сведения этнографического и этнокультурного характера (количество населения, народы страны, вероисповедание)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Информацию о возрастной социальной структуре общества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 Государственное устройство (политическая система, функции органов власти, основные политические партии)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Экономические сведения (полезные ископаемые, ресурсы, структура экономики страны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6) Система образования (структура, специфика, отличия от России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) Краткие сведения из новейшей истории государства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меры тестовых заданий, составленных на основе выделенных единиц контроля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Географические, исторические и этнографические сведения. </w:t>
      </w:r>
    </w:p>
    <w:p>
      <w:pPr>
        <w:pStyle w:val="Normal"/>
        <w:numPr>
          <w:ilvl w:val="0"/>
          <w:numId w:val="13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de-DE"/>
        </w:rPr>
        <w:t>Fill in theblanks! (</w:t>
      </w:r>
      <w:r>
        <w:rPr>
          <w:rFonts w:cs="Times New Roman" w:ascii="Times New Roman" w:hAnsi="Times New Roman"/>
          <w:bCs/>
          <w:sz w:val="28"/>
          <w:szCs w:val="28"/>
        </w:rPr>
        <w:t>Заполнитепропуски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!)</w:t>
      </w:r>
    </w:p>
    <w:p>
      <w:pPr>
        <w:pStyle w:val="Normal"/>
        <w:numPr>
          <w:ilvl w:val="0"/>
          <w:numId w:val="14"/>
        </w:numPr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Cs/>
          <w:sz w:val="28"/>
          <w:szCs w:val="28"/>
          <w:lang w:val="de-DE"/>
        </w:rPr>
        <w:t xml:space="preserve">The UK is in ________________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Cs/>
          <w:sz w:val="28"/>
          <w:szCs w:val="28"/>
          <w:lang w:val="de-DE"/>
        </w:rPr>
        <w:t>-Asi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Cs/>
          <w:sz w:val="28"/>
          <w:szCs w:val="28"/>
          <w:lang w:val="de-DE"/>
        </w:rPr>
        <w:t>-Europe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de-DE"/>
        </w:rPr>
        <w:t>-Afric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Cs/>
          <w:sz w:val="28"/>
          <w:szCs w:val="28"/>
          <w:lang w:val="de-D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de-DE"/>
        </w:rPr>
        <w:t xml:space="preserve">b) The capital oft he UK is _______________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-Berli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-Paris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-London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 xml:space="preserve">c) Thereare ____________ parts in the UK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- 2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- 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- 3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 xml:space="preserve">d) _____________ istheofficiallanguage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- English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- Scotland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- Irish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e) The Queen _____________ isthehead oft he countr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- Sof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- Elizabeth I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de-DE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- Victoria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  <w:lang w:val="de-DE"/>
        </w:rPr>
        <w:t>2</w:t>
      </w:r>
      <w:r>
        <w:rPr>
          <w:rFonts w:cs="Times New Roman" w:ascii="Times New Roman" w:hAnsi="Times New Roman"/>
          <w:bCs/>
          <w:i/>
          <w:sz w:val="28"/>
          <w:szCs w:val="28"/>
          <w:lang w:val="de-DE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tch the places and their names (</w:t>
      </w:r>
      <w:r>
        <w:rPr>
          <w:rFonts w:cs="Times New Roman" w:ascii="Times New Roman" w:hAnsi="Times New Roman"/>
          <w:sz w:val="28"/>
          <w:szCs w:val="28"/>
          <w:u w:val="single"/>
        </w:rPr>
        <w:t>Сопоставьтеместаиихназвания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)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426"/>
      </w:tblGrid>
      <w:tr>
        <w:trPr>
          <w:trHeight w:val="2058" w:hRule="atLeast"/>
        </w:trPr>
        <w:tc>
          <w:tcPr>
            <w:tcW w:w="4425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4755" cy="119951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65" t="27107" r="189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6" w:type="dxa"/>
            <w:tcBorders/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lagovetschensky Monastery</w:t>
            </w:r>
          </w:p>
        </w:tc>
      </w:tr>
      <w:tr>
        <w:trPr>
          <w:trHeight w:val="1690" w:hRule="atLeast"/>
        </w:trPr>
        <w:tc>
          <w:tcPr>
            <w:tcW w:w="4425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89455" cy="9525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28" t="1761" r="-53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360" w:before="0" w:after="200"/>
              <w:ind w:left="564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426" w:type="dxa"/>
            <w:tcBorders/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Bylina Stone</w:t>
            </w:r>
          </w:p>
        </w:tc>
      </w:tr>
      <w:tr>
        <w:trPr>
          <w:trHeight w:val="2254" w:hRule="atLeast"/>
        </w:trPr>
        <w:tc>
          <w:tcPr>
            <w:tcW w:w="4425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65960" cy="131064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lineRule="auto" w:line="360" w:before="0" w:after="200"/>
              <w:ind w:left="564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426" w:type="dxa"/>
            <w:tcBorders/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monument to Saints Peter and Fevronia in front of Spaso-Preobrazhensky Monastery</w:t>
            </w:r>
          </w:p>
        </w:tc>
      </w:tr>
      <w:tr>
        <w:trPr>
          <w:trHeight w:val="58" w:hRule="atLeast"/>
        </w:trPr>
        <w:tc>
          <w:tcPr>
            <w:tcW w:w="4425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46910" cy="1153160"/>
                  <wp:effectExtent l="0" t="0" r="0" b="0"/>
                  <wp:docPr id="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202" t="-11" r="5854" b="118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91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426" w:type="dxa"/>
            <w:tcBorders/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ksky Park</w:t>
            </w:r>
          </w:p>
        </w:tc>
      </w:tr>
      <w:tr>
        <w:trPr>
          <w:trHeight w:val="2156" w:hRule="atLeast"/>
        </w:trPr>
        <w:tc>
          <w:tcPr>
            <w:tcW w:w="4425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33575" cy="1318260"/>
                  <wp:effectExtent l="0" t="0" r="0" b="0"/>
                  <wp:docPr id="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6" w:type="dxa"/>
            <w:tcBorders/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skovskaya Street, an old part of the street in the centre of the town</w:t>
            </w:r>
          </w:p>
        </w:tc>
      </w:tr>
      <w:tr>
        <w:trPr>
          <w:trHeight w:val="1961" w:hRule="atLeast"/>
        </w:trPr>
        <w:tc>
          <w:tcPr>
            <w:tcW w:w="4425" w:type="dxa"/>
            <w:tcBorders/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7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48180" cy="1189355"/>
                  <wp:effectExtent l="0" t="0" r="0" b="0"/>
                  <wp:docPr id="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18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6" w:type="dxa"/>
            <w:tcBorders/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monument to Ilia Muromets in Oksky Park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литературы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фоноваВ.В., Изучениеязыков международного общения в контексте диалога культур и цивилизаций. Воронеж, Истоки, 2002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овова Е.Н., Методика обучения иностранным языкам: Базовый курс. М., Аст-Астрель, 2008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овова Е.Н., Методика обучения иностранным языкам: Продвинутый курс. М., Аст-Астрель, 2008. </w:t>
      </w:r>
    </w:p>
    <w:p>
      <w:pPr>
        <w:pStyle w:val="Normal"/>
        <w:spacing w:lineRule="auto" w:line="360" w:before="0" w:after="0"/>
        <w:ind w:left="50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spacing w:lineRule="auto" w:line="360" w:before="0" w:after="0"/>
        <w:ind w:left="50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64" w:hanging="492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20:44:00Z</dcterms:created>
  <dc:creator>kabinet 25</dc:creator>
  <dc:description/>
  <dc:language>en-US</dc:language>
  <cp:lastModifiedBy>User</cp:lastModifiedBy>
  <dcterms:modified xsi:type="dcterms:W3CDTF">2016-12-28T20:44:00Z</dcterms:modified>
  <cp:revision>2</cp:revision>
  <dc:subject/>
  <dc:title/>
</cp:coreProperties>
</file>